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"Город  Архангельск"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от 18.06.2018 2018 № 1852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униципального образования "Город Архангельск" 25 июля 2018 года в 15 часов 00 минут (время московское) проводит аукцион на право заключения договора аренды имущества, принадлежащего муниципальному образованию "Город Архангельск", указанного в п.9, именуемого в дальнейшем "муниципальное имущество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Форма аукциона: закрытый по составу участников и открытый по форме подачи предло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 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 5, каб.436.   Регистрация участников аукциона 25 июля 2018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"ТОРГИ") (далее – официальные сайты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заинтересованным лицом, соответствующим п. 1 настоящего изв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УФК по Архангельской области и Ненецкому автономному округу (ДМИ), л/с № 05243004840, ИНН 2901078408, КПП 290101001, р/с № 40302810040303170239 в Отделении Архангельск г. Архангельск,  БИК 041117001. Назначение платежа: перечисляется задаток для участия в аукционе 25 июля 2018 г. в     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оступления задатка - по 20 июля 2018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9 июня 2018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0 июля 2018 года до 16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есто, дата и время начала рассмотрения заявок: г. Архангельск, пл. В.И. Ленина, д.5, каб.436, 20 июля 2018 года с 16 часов 00 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25 июля 2018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3 июля 2018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ых сайтах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9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 г. Архангельск, Октябрьский территориальный округ, пр. Советских космонавтов, д.146, помещение 14-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            № 34,35 на поэтажном плане, расположено на первом этаже здания 1979 года построй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ы кирпичны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ы – деревянный настил,  межэтажные перекрытия –            ж/б плиты, благоустройство – центральное отопление, горячее и холодное водоснабжение, ка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,0 кв.м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левое назначение муниципального имущества: офис, </w:t>
      </w:r>
      <w:r>
        <w:rPr>
          <w:color w:val="333333"/>
          <w:sz w:val="24"/>
          <w:szCs w:val="24"/>
        </w:rPr>
        <w:t>торговля, бытовые и медицинские услуг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5 лет с момента его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67"/>
        <w:jc w:val="both"/>
        <w:rPr/>
      </w:pPr>
      <w:r>
        <w:rPr>
          <w:sz w:val="24"/>
          <w:szCs w:val="24"/>
        </w:rPr>
        <w:t>9. Лот № 1. Нежилое помещение общей площадью 31,0 кв.м, расположенное по адресу: Архангельская область, г. Архангельск, Октябрьский территориальный округ, пр.Советских космонавтов, д.146, помещение 14-Н, кадастровый номер 29:22:040736:51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инимальная) месячная арендная плата за муниципальное имущество –     9 194 руб. 92 коп. (без учета НДС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1 838,98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459,77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8:00Z</dcterms:created>
  <dc:creator>FeklistovAN</dc:creator>
  <dc:description/>
  <cp:keywords/>
  <dc:language>en-US</dc:language>
  <cp:lastModifiedBy>Мария Сергеевна Пасторина</cp:lastModifiedBy>
  <cp:lastPrinted>2017-12-05T11:05:00Z</cp:lastPrinted>
  <dcterms:modified xsi:type="dcterms:W3CDTF">2018-06-18T13:38:00Z</dcterms:modified>
  <cp:revision>11</cp:revision>
  <dc:subject/>
  <dc:title>                                                                                     </dc:title>
</cp:coreProperties>
</file>